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5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5049"/>
        <w:gridCol w:w="5034"/>
      </w:tblGrid>
      <w:tr>
        <w:trPr>
          <w:trHeight w:val="1046" w:hRule="atLeast"/>
        </w:trPr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181225" cy="1170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628140" cy="55943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85240" cy="97091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p>
      <w:pPr>
        <w:pStyle w:val="Heading1"/>
        <w:jc w:val="center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  <w:t>PROGRAMME OF STAY OF FRENCH STUDENTS IN POLAND</w:t>
      </w:r>
    </w:p>
    <w:p>
      <w:pPr>
        <w:pStyle w:val="Normal"/>
        <w:rPr>
          <w:rFonts w:ascii="Calibri" w:hAnsi="Calibri"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268"/>
        <w:gridCol w:w="3552"/>
        <w:gridCol w:w="28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r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unc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fterno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venin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.03.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--------------------------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----------------------------------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rrival at Kraków Balice Airport, transfer to Trzebinia [hired coach], host families collect students from schoo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.03.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9.00 – 1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lcome guest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ender workshop </w:t>
              <w:br/>
              <w:t>[by Polish students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2.00 – 13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lunch at schoo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3.00 – 15.00 </w:t>
              <w:br/>
              <w:t>“Women In advertising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ilm viewing and discussion, posting  comments on Wikispac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6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pen-air dinner in the nearby village of Psary [prepared by Polish students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2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evening with host famil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.03.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9.00 – 1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ach trip to the Wieliczka Salt Mine [guided tour in English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2.00 – 13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lunch in Kraków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3.00 – 18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GB"/>
              </w:rPr>
              <w:t>guided tour of Old Town Kraków, Wawel Cathedral and Royal Tombs [including the tomb of Stanisław Leszczyński]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4.03.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9.00 – 1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ach trip to Oświęcim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workshop on racial tolerance and discriminati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2.00 – 13.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unch In Oświęci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.00 –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guided tour of </w:t>
            </w:r>
            <w:r>
              <w:rPr>
                <w:rFonts w:eastAsia="Times New Roman"/>
                <w:sz w:val="24"/>
                <w:szCs w:val="24"/>
                <w:lang w:val="en-GB" w:eastAsia="pl-PL"/>
              </w:rPr>
              <w:t>Auschwitz-Birkenau Memorial and Museu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inner and evening with host famil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5.03.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9.00 – 12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GB" w:eastAsia="pl-PL"/>
              </w:rPr>
              <w:t>coach trip to an open-air ethnographic museum</w:t>
            </w:r>
            <w:r>
              <w:rPr>
                <w:lang w:val="en-GB"/>
              </w:rPr>
              <w:t>, presentation and workshop on Polish Easter custo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2.00 – 13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lunch in Wygiełzów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.00 –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lk to the ruins of Lipowiec Castl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.00 – 18.00 – wrap-up in the school computer la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inner and evening with host famili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80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638"/>
        <w:gridCol w:w="3807"/>
        <w:gridCol w:w="4227"/>
      </w:tblGrid>
      <w:tr>
        <w:trPr>
          <w:trHeight w:val="1141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265555" cy="125984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111885" cy="104775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00760" cy="117856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44575" cy="109537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l">
    <w:name w:val="i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4:00Z</dcterms:created>
  <dc:creator>user</dc:creator>
  <dc:description/>
  <dc:language>en-US</dc:language>
  <cp:lastModifiedBy>MM</cp:lastModifiedBy>
  <dcterms:modified xsi:type="dcterms:W3CDTF">2012-06-10T11:34:00Z</dcterms:modified>
  <cp:revision>2</cp:revision>
  <dc:subject/>
  <dc:title/>
</cp:coreProperties>
</file>